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USCAR LES DIFERÈNCI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(Activitat d’identificació)</w:t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304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1.- Triem la imatge (és aconsellable triar un dibuix per la facilitat de treball)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>2.- La dupliquem (la copiem al costat)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304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3.- Posem les diferències (al dibuix de la dreta)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05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53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4.- Col·loquem files i columnes (10x19 en el nostre cas) de tal manera que coincidisquen en les dos dibuixos per igual. Cal observar la columna de separación entre els dibuixos.</w:t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5.- Posem els traços que corresponen a les diferències sense eixir de la casella corresponen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06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6.- Així és com quedaria l’exercici una vegada acaba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20</w:t>
      <w:tab/>
      <w:tab/>
      <w:t>Jaume Puig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0:44:00Z</dcterms:created>
  <dc:creator>anna</dc:creator>
  <dc:description/>
  <cp:keywords/>
  <dc:language>en-US</dc:language>
  <cp:lastModifiedBy>anna</cp:lastModifiedBy>
  <cp:lastPrinted>2009-03-29T13:00:00Z</cp:lastPrinted>
  <dcterms:modified xsi:type="dcterms:W3CDTF">2009-03-29T11:03:00Z</dcterms:modified>
  <cp:revision>6</cp:revision>
  <dc:subject/>
  <dc:title> </dc:title>
</cp:coreProperties>
</file>